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rezione Generale 205 – Politiche Sociali, Politiche Giovanili e Sport 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25" w:type="dxa"/>
              <w:jc w:val="left"/>
              <w:tblInd w:w="1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13825"/>
            </w:tblGrid>
            <w:tr>
              <w:trPr/>
              <w:tc>
                <w:tcPr>
                  <w:tcW w:w="13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Direzione Generale Ciclo Integrato delle Acque e dei Rifiuti, Valutazioni ne Autorizzazioni Ambientali</w:t>
                  </w:r>
                </w:p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50 17 03 - UOD Impianti e reti del ciclo integrato delle acque di rilevanza regionale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stituzione e variazione della composizione dei Consigl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ministrativi delle A.S.P. (Aziende Pubbliche di Servizi alle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>Regolamento regionale n. 2 del 22 febbraio 2013 (Capo II, artt. 20-27), pubblicato sul BURC n. 14 del 4 marzo 2013.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burc.regione.campania.it/eBurcWeb/directServlet?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_ID=50023&amp;ATTACH_ID=65762.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Settore 205.01.00 - POLITICHE ASSISTENZIALI PER IL WELFARE, SOSTEGNO ALLE PERSONE, ALLA FAMIGLIA E ALLA DISABILITÀ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. 081/7963751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O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politiche.sociali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politiche.sociali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tel. 081/7963751;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O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politiche.sociali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politiche.sociali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ezione Generale 205.00.00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: 081 7963877, 081 7963941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O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politiche.sociali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politiche.sociali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ge 8 novembre 2000, n. 328 (Legge quadro per la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zazione del sistema integrato di interventi e servizi sociali)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reto legislativo 4 maggio 2001, n. 207 (Riordino del sistema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le Istituzioni pubbliche di assistenza e beneficenza, a norma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ll’articolo 10 della legge 8 novembre 2000, n. 328)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ge regionale 23 ottobre 2007, n. 11 “Legge per la dignità e la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ttadinanza sociale. Attuazione della Legge 8 novembre 2000,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328” - artt. 16-bis e 16-ter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egolamento regionale n. 2 del 22 febbraio 2013 (artt. 20-27),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bblicato sul BURC n. 14 del 4 Marzo 2013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burc.regione.campania.it/eBurcWeb/directServlet?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_ID=50023&amp;ATTACH_ID=657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è prevista alcuna modulistica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imento descritto agli artt. 20 e 27 del regolamento regionale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2 del 22 febbraio 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  <w:t xml:space="preserve">Settore 205.01.00 - POLITICHE ASSISTENZIALI PER IL WELFARE, SOSTEGNO ALLE PERSONE, ALLA FAMIGLIA E ALLA DISABILITÀ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  <w:t>Tel: 081 7963751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  <w:t xml:space="preserve">PEO: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politiche.sociali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  <w:t xml:space="preserve">PEC: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  <w:lang w:val="en-GB"/>
                </w:rPr>
                <w:t>politiche.sociali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  <w:t xml:space="preserve">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hiesta scritta da inviare all’indirizzo PEC: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olitiche.sociali@pec.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i come da Regolamento regionale n. 2 del 22 febbraio 2013 (artt. 20, 25-27), pubblicato sul BURC n. 14 del 4 marzo 2013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burc.regione.campania.it/eBurcWeb/directServlet?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CUMENT_ID=50023&amp;ATTACH_ID=65762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ssun termi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icorsi in sede amministrativa / giurisdizionale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ssu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ssu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ssu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//////////</w:t>
            </w:r>
          </w:p>
        </w:tc>
      </w:tr>
    </w:tbl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11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Garamond" w:hAnsi="Garamond" w:eastAsia="Calibri" w:cs="Courie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CitazioneHTML">
    <w:name w:val="Citazione HTML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itiche.sociali@regione.campania.it" TargetMode="External"/><Relationship Id="rId3" Type="http://schemas.openxmlformats.org/officeDocument/2006/relationships/hyperlink" Target="mailto:politiche.sociali@pec.regione.campania.it" TargetMode="External"/><Relationship Id="rId4" Type="http://schemas.openxmlformats.org/officeDocument/2006/relationships/hyperlink" Target="mailto:politiche.sociali@regione.campania.it" TargetMode="External"/><Relationship Id="rId5" Type="http://schemas.openxmlformats.org/officeDocument/2006/relationships/hyperlink" Target="mailto:politiche.sociali@pec.regione.campania.it" TargetMode="External"/><Relationship Id="rId6" Type="http://schemas.openxmlformats.org/officeDocument/2006/relationships/hyperlink" Target="mailto:politiche.sociali@regione.campania.it" TargetMode="External"/><Relationship Id="rId7" Type="http://schemas.openxmlformats.org/officeDocument/2006/relationships/hyperlink" Target="mailto:politiche.sociali@pec.regione.campania.it" TargetMode="External"/><Relationship Id="rId8" Type="http://schemas.openxmlformats.org/officeDocument/2006/relationships/hyperlink" Target="mailto:politiche.sociali@regione.campania.it" TargetMode="External"/><Relationship Id="rId9" Type="http://schemas.openxmlformats.org/officeDocument/2006/relationships/hyperlink" Target="mailto:politiche.sociali@pec.regione.campania.it" TargetMode="External"/><Relationship Id="rId10" Type="http://schemas.openxmlformats.org/officeDocument/2006/relationships/hyperlink" Target="mailto:politiche.sociali@pec.regione.campania.it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2:01:00Z</dcterms:created>
  <dc:creator>Federica Pasquino</dc:creator>
  <dc:description/>
  <cp:keywords/>
  <dc:language>en-US</dc:language>
  <cp:lastModifiedBy>FRANCESCO MAIELLO</cp:lastModifiedBy>
  <dcterms:modified xsi:type="dcterms:W3CDTF">2025-11-06T07:38:00Z</dcterms:modified>
  <cp:revision>3</cp:revision>
  <dc:subject/>
  <dc:title>NOME E CODICE STRUTTURA</dc:title>
</cp:coreProperties>
</file>